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MODELO PARA REQUERIMENTO DE RENOVAÇÃO DE LICENÇA SIMPLIFICADA – RLS.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quereu do Instituto de Meio Ambiente de Dourados – IMAM de Dourados (MS), a Renovação de Licença Simplificada (RLS), para atividade de ___________________________________, localizada na Rua/Av.___________________________________________ -  Bairro___________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/>
      </w:pPr>
      <w:r>
        <w:rPr>
          <w:rFonts w:cs="Arial" w:ascii="Arial" w:hAnsi="Arial"/>
          <w:bCs w:val="false"/>
          <w:sz w:val="26"/>
          <w:szCs w:val="26"/>
        </w:rPr>
        <w:t>José da Silva ME ou Natureza Produtos Naturais LTDA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torna público que requereu do Instituto de Meio Ambiente de Dourados – IMAM de Dourados (MS), Renovação de Licença Simplificada (RLS), para atividade de Aterro Industrial, localizada na Av. das industrias, 650 -  Núcleo Industrial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3366"/>
        <w:sz w:val="18"/>
        <w:szCs w:val="18"/>
      </w:rPr>
    </w:pPr>
    <w:r>
      <w:rPr>
        <w:rFonts w:cs="Arial" w:ascii="Arial" w:hAnsi="Arial"/>
        <w:color w:val="003366"/>
        <w:sz w:val="18"/>
        <w:szCs w:val="18"/>
      </w:rPr>
      <w:t>RUA JOAQUIM TEIXEIRA ALVES, Nº 3.770 – PQ ARNULPHO FIORAVANTI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DOURADOS – MS – CEP 79.830-010 – FONE (67) 3428-4970 / 3428-4971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CNPJ 04.329.061/0001-58 – e-mail: imam@dourados.ms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581281009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7:14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4:11:00Z</dcterms:modified>
  <cp:revision>6</cp:revision>
  <dc:subject>Licenciamento Ambiental</dc:subject>
  <dc:title>Edital Requerimento LP</dc:title>
</cp:coreProperties>
</file>