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MODELO PARA RECEBIMENTO DE LICENÇA Prévia – LP E LICENÇA DE INSTALAÇÃO – LI.</w:t>
      </w:r>
    </w:p>
    <w:p>
      <w:pPr>
        <w:pStyle w:val="Normal"/>
        <w:ind w:right="283" w:hanging="0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– IMAM de Dourados (MS), a Licença Prévia (LP) e Licença de Instalação (LI) N</w:t>
      </w:r>
      <w:r>
        <w:rPr>
          <w:rFonts w:cs="Arial" w:ascii="Arial" w:hAnsi="Arial"/>
          <w:b w:val="false"/>
          <w:bCs w:val="false"/>
          <w:sz w:val="28"/>
          <w:szCs w:val="26"/>
        </w:rPr>
        <w:t>.</w:t>
      </w:r>
      <w:r>
        <w:rPr>
          <w:rFonts w:cs="Arial" w:ascii="Arial" w:hAnsi="Arial"/>
          <w:b w:val="false"/>
          <w:bCs w:val="false"/>
          <w:sz w:val="30"/>
          <w:szCs w:val="26"/>
        </w:rPr>
        <w:t>º</w:t>
      </w:r>
      <w:r>
        <w:rPr>
          <w:rFonts w:cs="Arial" w:ascii="Arial" w:hAnsi="Arial"/>
          <w:b w:val="false"/>
          <w:bCs w:val="false"/>
          <w:sz w:val="26"/>
          <w:szCs w:val="26"/>
        </w:rPr>
        <w:t>______, para atividade de _______________________________________________________________, localizada na Rua/Av.___________________________________________ -  Bairro_______,  no município de Dourados (MS). Válida até __/__/__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cebeu do Instituto de Meio Ambiente de Dourados – IMAM de Dourados (MS), a Licença Prévia (LP) e Licença de Instalação (LI) N.º____, para atividade de aterro industrial com capacidade para tratar e dispor 20 toneladas/dia de resíduos industriais, localizada na av. das industrias, 650 -  Núcleo Industrial,  no Município de Dourados (MS). Válida até __/__/__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1472812112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50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00:00Z</dcterms:modified>
  <cp:revision>12</cp:revision>
  <dc:subject>Licenciamento Ambiental</dc:subject>
  <dc:title>Edital Recebimento LS</dc:title>
</cp:coreProperties>
</file>