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ODELO PARA RECEBIMENTO DE RENOVAÇÃO DE LICENÇA SIMPLIFICADA – RLS 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Renovação de Licença Simplificada (RLS), para atividade de ___________________________________, localizada na Rua/Av.___________________________________________ -  Bairro____,  no município de Dourados (MS). Válida até __/__/__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cebeu do Instituto de Meio Ambiente de Dourados – IMAM de Dourados (MS), a Renovação de Licença Simplificada (RLS), para atividade de Aterro Industrial, localizada na Av. das industrias, 650 -  Núcleo Industrial,  no Município de Dourados (MS). Válida até __/__/__.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imam@dourados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223299022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5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1:00Z</dcterms:modified>
  <cp:revision>7</cp:revision>
  <dc:subject>Licenciamento Ambiental</dc:subject>
  <dc:title>Edital Requerimento LP</dc:title>
</cp:coreProperties>
</file>