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MODELO PARA RECEBIMENTO DE LICENÇA PRÉVIA (LP), LICENÇA DE INSTALAÇÃO (LI) E LICENÇA DE OPERAÇÃO (LO)</w:t>
      </w:r>
    </w:p>
    <w:p>
      <w:pPr>
        <w:pStyle w:val="Normal"/>
        <w:ind w:right="283" w:hanging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Licença Prévia (LP), Licença de Instalação (LI) e Licença de Operação (LO), N.º____, para atividade de _______________________________________________________________, localizada na Rua/Av.___________________________________________ -  Bairro___________________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cebeu do Instituto de Meio Ambiente de Dourados – IMAM de Dourados (MS), a Licença Prévia (LP), Licença de Instalação (LI) e Licença de Operação (LO), N.º____, para atividade de aterro industrial com capacidade para tratar e dispor 20 toneladas/dia de resíduos industriais, localizada na Av. das industrias, 650 -  Núcleo Industrial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3428- 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imam@dourados.m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2132901833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50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04:00Z</dcterms:modified>
  <cp:revision>13</cp:revision>
  <dc:subject>Licenciamento Ambiental</dc:subject>
  <dc:title>Edital Recebimento LS</dc:title>
</cp:coreProperties>
</file>