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MODELO PARA REQUERIMENTO DE RENOVAÇÃO DE LICENÇA PRÉVIA – RLP.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Renovação de Licença Prévia (RLP), para atividade de ___________________________________, localizada na Rua/Av.___________________________________________ -  Bairro______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Cs w:val="false"/>
          <w:sz w:val="26"/>
          <w:szCs w:val="26"/>
        </w:rPr>
        <w:t>José da Silva ME ou Natureza Produtos Naturais LTDA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torna público que requereu do Instituto de Meio Ambiente de Dourados – IMAM de Dourados (MS), Renovação de Licença Prévia (RLP), para atividade de Aterro Industrial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CNPJ 04.329.061/0001-58 – e-mail: imam@dourados.ms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1038771517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4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13:00Z</dcterms:modified>
  <cp:revision>7</cp:revision>
  <dc:subject>Licenciamento Ambiental</dc:subject>
  <dc:title>Edital Requerimento LP</dc:title>
</cp:coreProperties>
</file>