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LO PARA REQUERIMENTO DE LICENÇA AMBIENTAL DE INSTALAÇÃO - LI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quereu do Instituto de Meio Ambiente de Dourados – IMAM de Dourados (MS), a Licença Ambiental de Instalação - LI, para atividade de ___________________________________________________, localizada na Rua/Av.___________________________________________, -  Bairro____________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quereu do Instituto de Meio Ambiente de Dourados – IMAM de Dourados (MS), a Licença Ambiental de Instalação - LI, para atividade de aterro industrial com capacidade para tratar e dispor 20 toneladas/dia de resíduos industriais, localizada na av. das industrias, 650 -  núcleo industrial,  no Município de Dourados (MS). Não foi determinado estudo de impacto ambient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  <w:p>
    <w:pPr>
      <w:pStyle w:val="Foo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2103153661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47:00Z</dcterms:created>
  <dc:creator>Superintendência de Assuntos Ambientais - SUAMB</dc:creator>
  <dc:description/>
  <cp:keywords/>
  <dc:language>en-US</dc:language>
  <cp:lastModifiedBy>Marcinha</cp:lastModifiedBy>
  <cp:lastPrinted>2003-02-10T09:22:00Z</cp:lastPrinted>
  <dcterms:modified xsi:type="dcterms:W3CDTF">2014-02-28T18:27:00Z</dcterms:modified>
  <cp:revision>12</cp:revision>
  <dc:subject>Licenciamento Ambiental</dc:subject>
  <dc:title>Edital Requerimento LS</dc:title>
</cp:coreProperties>
</file>