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MODELO PARA RECEBIMENTO DE RENOVAÇÃO DE LICENÇA DE INSTALAÇÃO – RL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Renovação de Licença de Instalação (RLI), para atividade de ___________________________________, localizada na Rua/Av.___________________________________________ -  Bairro____,  no município de Dourados (MS). Válida até __/__/__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José da Silva ME ou Natureza Produtos Naturais LTDA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torna público que recebeu do Instituto de Meio Ambiente de Dourados – IMAM de Dourados (MS), a Renovação de Licença de Instalação (RLI), para atividade de Aterro Industrial, localizada na Av. das industrias, 650 -  Núcleo Industrial,  no Município de Dourados (MS). Válida até __/__/__.</w:t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 xml:space="preserve">CNPJ 04.329.061/0001-58 – e-mail: imam@dourados.ms.gov.b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430832775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5:00Z</dcterms:created>
  <dc:creator>Superintendência de Assuntos Ambientais - SUAMB</dc:creator>
  <dc:description/>
  <cp:keywords/>
  <dc:language>en-US</dc:language>
  <cp:lastModifiedBy>Joyce Azambuja de Oliveira</cp:lastModifiedBy>
  <cp:lastPrinted>2003-02-10T09:22:00Z</cp:lastPrinted>
  <dcterms:modified xsi:type="dcterms:W3CDTF">2019-08-26T14:16:00Z</dcterms:modified>
  <cp:revision>9</cp:revision>
  <dc:subject>Licenciamento Ambiental</dc:subject>
  <dc:title>Edital Requerimento LP</dc:title>
</cp:coreProperties>
</file>