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LO PARA RECEBIMENTO DE RENOVAÇÃO DE LICENÇA DE OPERAÇÃO – RLO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Renovação de Licença de Operação (RLO), para atividade de ___________________________________, localizada na Rua/Av.___________________________________________ -  Bairro____,  no município de Dourados (MS). Válida até __/__/__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José da Silva ME ou Natureza Produtos Naturais LTDA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torna público que recebeu do Instituto de Meio Ambiente de Dourados – IMAM de Dourados (MS), a Renovação de Licença de Operação (RLO), para atividade de Aterro Industrial, localizada na Av. das industrias, 650 -  Núcleo Industrial,  no Município de Dourados (MS). Válida até __/__/__.</w:t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 xml:space="preserve">CNPJ 04.329.061/0001-58 – e-mail: imam@dourados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2036000405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5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17:00Z</dcterms:modified>
  <cp:revision>10</cp:revision>
  <dc:subject>Licenciamento Ambiental</dc:subject>
  <dc:title>Edital Requerimento LP</dc:title>
</cp:coreProperties>
</file>