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CEBIMENTO DE LICENÇA SIMPLIFICADA - LS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Simplificada - LS, para atividade de _______________________________________________________________, localizada na Rua/Av.___________________________________________ -  Bairro_____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Simplificada - LS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465981838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pmd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0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5:00Z</dcterms:modified>
  <cp:revision>11</cp:revision>
  <dc:subject>Licenciamento Ambiental</dc:subject>
  <dc:title>Edital Recebimento LS</dc:title>
</cp:coreProperties>
</file>