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QUERIMENTO DE LICENÇA DE OPERAÇÃO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de Operação - LO, para atividade de _________________________, localizada na Rua/Av.___________________________________________ -  Bairro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a Licença de Operação - LO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768316293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pmd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7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7-10-30T10:42:00Z</dcterms:modified>
  <cp:revision>7</cp:revision>
  <dc:subject>Licenciamento Ambiental</dc:subject>
  <dc:title>Edital Requerimento LS</dc:title>
</cp:coreProperties>
</file>