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O PARA REQUERIMENTO DE LICENÇA DE INSTALAÇÃO (LI) E LICENÇA DE OPERAÇÃO (LO)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Licença de Instalação (LI) e Licença de Operação (LO), para atividade de _________________________, localizada na Rua/Av.___________________________________________ -  Bairro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quereu do Instituto de Meio Ambiente de Dourados – IMAM de Dourados (MS), a Licença de Instalação (LI) e Licença de Operação (LO),, para atividade de aterro industrial com capacidade para tratar e dispor 20 toneladas/dia de resíduos industriais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2060349434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pmd@yaho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7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02:00Z</dcterms:modified>
  <cp:revision>8</cp:revision>
  <dc:subject>Licenciamento Ambiental</dc:subject>
  <dc:title>Edital Requerimento LS</dc:title>
</cp:coreProperties>
</file>