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AMBIENTAL a Licença Ambiental DE OPERAÇÃO - lo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Ambiental de Operação – LO N.º____, para atividade de _______________________________________________________________, localizada na Rua/Av.___________________________________________ -  Bairro___________________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Ambiental de Operação – LO N.º_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3428- 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234083236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0:00Z</dcterms:created>
  <dc:creator>Superintendência de Assuntos Ambientais - SUAMB</dc:creator>
  <dc:description/>
  <cp:keywords/>
  <dc:language>en-US</dc:language>
  <cp:lastModifiedBy>Marcinha</cp:lastModifiedBy>
  <cp:lastPrinted>2003-02-10T09:22:00Z</cp:lastPrinted>
  <dcterms:modified xsi:type="dcterms:W3CDTF">2014-02-28T18:25:00Z</dcterms:modified>
  <cp:revision>11</cp:revision>
  <dc:subject>Licenciamento Ambiental</dc:subject>
  <dc:title>Edital Recebimento LS</dc:title>
</cp:coreProperties>
</file>