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MODELO PARA RECEBIMENTO DE RENOVAÇÃO DE AUTORIZAÇÃO AMBIENTAL - AA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(MS) – IMAM, a Renovação de Autorização Ambiental – RAA n.º_____, para atividade de ___________________________________________________, localizada na Rua/Av.___________________________________________ -  Bairro____,  no município de Dourados (MS). Válida até __/__/__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imam@dourados.ms.gov.br</w:t>
      </w:r>
    </w:hyperlink>
    <w:r>
      <w:rPr>
        <w:rFonts w:cs="Arial" w:ascii="Arial" w:hAnsi="Arial"/>
        <w:color w:val="003366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86"/>
      <w:gridCol w:w="662"/>
      <w:gridCol w:w="432"/>
    </w:tblGrid>
    <w:tr>
      <w:trPr>
        <w:trHeight w:val="1079" w:hRule="atLeast"/>
      </w:trPr>
      <w:tc>
        <w:tcPr>
          <w:tcW w:w="8986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616575" cy="850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3" r="-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657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  <w:tc>
        <w:tcPr>
          <w:tcW w:w="43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9:02:00Z</dcterms:created>
  <dc:creator>Superintendência de Assuntos Ambientais - SUAMB</dc:creator>
  <dc:description/>
  <cp:keywords/>
  <dc:language>en-US</dc:language>
  <cp:lastModifiedBy>Joyce Azambuja de Oliveira</cp:lastModifiedBy>
  <cp:lastPrinted>2013-08-02T13:59:00Z</cp:lastPrinted>
  <dcterms:modified xsi:type="dcterms:W3CDTF">2019-01-09T12:27:00Z</dcterms:modified>
  <cp:revision>17</cp:revision>
  <dc:subject>Licenciamento Ambiental</dc:subject>
  <dc:title>Edital Requerimento LS</dc:title>
</cp:coreProperties>
</file>