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MODELO PARA RECEBIMENTO DE LICENÇA DE INSTALAÇÃO (LI) E LICENÇA DE OPERAÇÃO (LO)</w:t>
      </w:r>
    </w:p>
    <w:p>
      <w:pPr>
        <w:pStyle w:val="Normal"/>
        <w:ind w:right="283" w:hanging="0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cebeu do Instituto de Meio Ambiente de Dourados – IMAM de Dourados (MS), a Licença de Instalação (LI) e Licença de Operação (LO), N.º____, para atividade de _______________________________________________________________, localizada na Rua/Av.___________________________________________ -  Bairro___________________,  no município de Dourados (MS). Válida até __/__/__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cebeu do Instituto de Meio Ambiente de Dourados – IMAM de Dourados (MS), a Licença de Instalação (LI) e Licença de Operação (LO), N.º____, para atividade de aterro industrial com capacidade para tratar e dispor 20 toneladas/dia de resíduos industriais, localizada na Av. das industrias, 650 -  Núcleo Industrial,  no Município de Dourados (MS). Válida até __/__/__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3428- 4971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imam@dourados.ms.gov.b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508679208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50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02:00Z</dcterms:modified>
  <cp:revision>12</cp:revision>
  <dc:subject>Licenciamento Ambiental</dc:subject>
  <dc:title>Edital Recebimento LS</dc:title>
</cp:coreProperties>
</file>